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387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538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к Нормативам градостроительного проектирования Ставропольского края. Часть II. Зоны сельскохозяйственного использования и специального назначения. Охрана окружающей среды и условия санитарно-гигиенической безопасности. Защита населения и территорий от воздействия чрезвычайных ситуаций природного и техногенного характера. Обеспечение доступности жилых объектов, объектов социальной инфраструктуры для инвалидов и маломобильных групп населения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</w:t>
      </w:r>
    </w:p>
    <w:p>
      <w:pPr>
        <w:pStyle w:val="Normal"/>
        <w:widowControl w:val="false"/>
        <w:tabs>
          <w:tab w:val="left" w:pos="708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left" w:pos="708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анитарно-защитные зоны для предприятий, производств и объектов, </w:t>
      </w:r>
    </w:p>
    <w:p>
      <w:pPr>
        <w:pStyle w:val="Normal"/>
        <w:widowControl w:val="false"/>
        <w:tabs>
          <w:tab w:val="left" w:pos="708" w:leader="none"/>
        </w:tabs>
        <w:spacing w:lineRule="exact" w:line="240"/>
        <w:jc w:val="center"/>
        <w:rPr/>
      </w:pPr>
      <w:r>
        <w:rPr>
          <w:bCs/>
          <w:sz w:val="28"/>
          <w:szCs w:val="28"/>
        </w:rPr>
        <w:t>расположенных на территориях специального назначения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</w:rPr>
        <w:t>Класс I – санитарно-защитная зона 1000 м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овершенствованные свалки твердых бытовых отходов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я ассенизации и поля запахивания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котомогильники с захоронением в ямах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ильзаводы для ликвидации трупов животных и </w:t>
      </w:r>
      <w:r>
        <w:rPr>
          <w:rStyle w:val="Spelle"/>
          <w:sz w:val="28"/>
          <w:szCs w:val="28"/>
        </w:rPr>
        <w:t>конфискатов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овершенствованные свалки для </w:t>
      </w:r>
      <w:r>
        <w:rPr>
          <w:rStyle w:val="Spelle"/>
          <w:sz w:val="28"/>
          <w:szCs w:val="28"/>
        </w:rPr>
        <w:t>неутилизированных</w:t>
      </w:r>
      <w:r>
        <w:rPr>
          <w:sz w:val="28"/>
          <w:szCs w:val="28"/>
        </w:rPr>
        <w:t xml:space="preserve"> твердых промышленных отходов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ематории, при количестве печей более одной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соросжигательные и мусороперерабатывающие заводы мощностью свыше 40 тыс. т/год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</w:rPr>
        <w:t>Класс II – санитарно-защитная зона 500 м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соросжигательные и мусороперерабатывающие заводы мощностью до 40 тыс. т/год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астки компостирования твердых бытовых отходов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котомогильники с биологическими камерами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ливные станции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ладбища смешанного и традиционного захоронения площадью от 20 до 40 га (размещение кладбища размером территории более 40 га не допускается)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ематории без подготовительных и обрядовых процессов с одной однокамерной печью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</w:rPr>
        <w:t>Класс III – санитарно-защитная зона 300 м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дбища смешанного и традиционного захоронения площадью от 10 до 20 га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</w:rPr>
        <w:t>Класс IV – санитарно-защитная зона 100 м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сороперегрузочные станции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2. Кладбища смешанного и традиционного захоронения площадью     10 га и менее. 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Cs/>
          <w:sz w:val="28"/>
          <w:szCs w:val="28"/>
        </w:rPr>
        <w:t>Класс V – санитарно-защитная зона 50 м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1. Закрытые кладбища и мемориальные комплексы, кладбища с погребением после кремации, колумбарии, сельские кладбищ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2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6.1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22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17:00Z</dcterms:created>
  <dc:creator>bushman.a</dc:creator>
  <dc:description/>
  <cp:keywords/>
  <dc:language>en-US</dc:language>
  <cp:lastModifiedBy>Пользователь</cp:lastModifiedBy>
  <cp:lastPrinted>2012-12-14T15:24:00Z</cp:lastPrinted>
  <dcterms:modified xsi:type="dcterms:W3CDTF">2012-12-26T12:34:00Z</dcterms:modified>
  <cp:revision>15</cp:revision>
  <dc:subject/>
  <dc:title>                                                                                                          Приложение 3 </dc:title>
</cp:coreProperties>
</file>